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</w:t>
      </w:r>
      <w:r>
        <w:rPr>
          <w:rFonts w:cs="Arial" w:ascii="Arial" w:hAnsi="Arial"/>
          <w:b/>
          <w:sz w:val="24"/>
          <w:u w:val="single"/>
          <w:lang w:val="it-IT"/>
        </w:rPr>
        <w:t>K O N Z E R T V E R T R A G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ischen </w:t>
        <w:br/>
        <w:br/>
      </w:r>
      <w:r>
        <w:rPr>
          <w:rFonts w:cs="Arial" w:ascii="Arial" w:hAnsi="Arial"/>
          <w:b/>
          <w:i/>
          <w:sz w:val="24"/>
        </w:rPr>
        <w:t>ALLEINUNTERHALTER   Udo Wöhrle (Musik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4"/>
          <w:u w:val="single"/>
        </w:rPr>
        <w:t>Kontaktanschrift:</w:t>
      </w:r>
      <w:r>
        <w:rPr>
          <w:rFonts w:cs="Arial" w:ascii="Arial" w:hAnsi="Arial"/>
          <w:sz w:val="24"/>
        </w:rPr>
        <w:t xml:space="preserve"> </w:t>
        <w:br/>
        <w:t>Pfaffenleite 10</w:t>
        <w:br/>
        <w:t>90579 Langenzenn</w:t>
        <w:br/>
        <w:t>Telefon: 09101 – 90 25 85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 </w:t>
        <w:br/>
        <w:br/>
        <w:t>dem (Konzert)Veranstalter: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reten durch:                        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wird folgender Vertrag geschloss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§ 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ertragsgegen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Veranstalter verpflichtet sich am ..............................., den........................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eine/ein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genaue Anschrift und Telefonnummer)                (Art der Veranstaltun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chzuführen. Der Musiker verpflichtet sich , im Auftrag des Veranstalters, im</w:t>
      </w:r>
    </w:p>
    <w:p>
      <w:pPr>
        <w:pStyle w:val="Normal"/>
        <w:rPr/>
      </w:pPr>
      <w:r>
        <w:rPr>
          <w:rFonts w:cs="Arial" w:ascii="Arial" w:hAnsi="Arial"/>
          <w:sz w:val="24"/>
        </w:rPr>
        <w:t>Rahmen dieser Veranstaltung, einen Auftritt in der Zeit von ...... Uhr bis .......Uh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 absolvier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§ 2 Konzertauftrit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Veranstaltungsort (Konzertsaal/Festzelt usw.) hat ein Größe vo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.......m x .....m, ist bestuhlt/teilbestuhlt/unbestuhlt und fasst ........Zuschau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Der Musiker sorgt selbst für seine Ausstattu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 Die von dem Musiker bevorzugte Form des Auftritts ist dem Veranstalter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ekannt. Im Übrigen ist der Musiker in der Gestaltung seines Program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frei. Künstlerischen Anweisungen des Veranstalters oder eines Dritten unter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liegt er nic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§ 3 Bühnentechn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Der Veranstalter stellt eine Bühne von mindestens ... m Breite und ....m Tie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mit regensicherer Überdachung zur Verfügu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Der Veranstalter sorgt für einen Stromanschluß in unmittelbarer Bühnennä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(nicht weiter als 5 m von der Bühne entfernt) 220 V, 16 A, Schuko-Steckdos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träge Sicheru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 Der Musiker sorgt selbst für die zur Darbietung notwendige technische Aus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tattung (PA, Licht) auf eigene Kosten (beachte § 4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 Die Veranstaltungsräume stehen dem Musiker und seinen Technikern zur Auf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tellung der technischen Anlage und für den Soundcheck am 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b ca. .......Uhr zur Verfügung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- 2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</w:rPr>
        <w:t>§ 4 G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(1) Als Vergütung für die von dem Musiker zu erbringende Darbietung erhält 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eine vom Veranstalter garantierte Mindestgage, die sich wie folgt zusammen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setzt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Pauschal bis 6 Stunden:..............................€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+    Leihkosten für PA/ Licht:............................. 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+    Anfahrt/Rückfahrt           :............................ 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+    Übernachtungskosten:   ............................. €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+    Aufstellung/Helferlöhne :............................ 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----------------------------------------------------------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summe                         :............................. 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Die dem Musiker zustehende obengenannte Endsumme erhält dieser un-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mittelbar nach der Veranstaltung. Wird das Zahlungsziel nicht eingehalt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wird dem Veranstalter für die Zeit der Zahlungsverzögerung der jeweils bank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übliche Zinssatz für Anleihen berechn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 Getränke und Speisen sind für den Musiker und seine Helfer/Techniker fre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 Der Musiker kann dem Veranstalter eine Liste mit Personen vorlegen, die 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Gäste des Musikers (z.B. Journalisten) freien Eintritt zur Veranstaltung hab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ohne daß dem Musiker kosten entsteh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>§ 5 Durchführung der Veranstaltung, Kos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Soweit in diesem Vertrag nichts anderes geregelt ist, führt der Veranstal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m eigenen Namen, auf eigene Rechnung und auf eigene Kosten die Veran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taltung durch. Im obliegt die Abführung etwaiger Steuern und sonstiger Ab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gaben, sowie die Zahlung von Gebühren für die Aufführung urheberrechtli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geschützter Werke an die Verwertungsgesellschaften, insbesondere an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GEM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2) Der Musiker wird dem Veranstalter auf dessen Anforderung rechtzeitig ei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vollständige Aufstellung aller urheberrechtlich geschützten Werke übergeb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die im Rahmen der Veranstaltung von ihm gespielt we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</w:rPr>
        <w:t>§ 6 Werb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 Der Veranstalter wird in branchenüblicher Weise und auf eigene Kosten fü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ie Veranstaltung wer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Werbung für andere Produkte oder Leistungen darf vom Veranstalter nur m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usdrücklicher schriftlicher Zustimmung des Musikers in einem Zusammen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hang mit seinem Namen oder seiner Darbietung gemacht we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Für jeden Fall der Zuwiderhandlung gegen diese Verpflichtung hat der Veran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talter an den Musiker eine angemessene Schadenspauschale in Höhe der</w:t>
        <w:br/>
        <w:t xml:space="preserve">      vereinbarten Gage (§ 4) zu zahlen. Die Geltendmachung eines weitergehen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chadens ist dadurch nicht ausgeschlos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- 3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§ 7 Anderweitige Verwert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Der Musiker hat wegen schuldhafter Verletzung seiner Pflicht zur Mitwirk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nd der Veranstaltung eine angemessene Schadenspauschale in Höhe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vereinbarten Gage zu zahlen. Die Schadenspauschale entfällt bei höher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Gewalt oder bei unvorhersehbaren Ereignissen (z.B. Unfall oder Krankhei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etc.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Der Musiker erhält eine angemessene Schadenspauschale in Höhe der ver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einbarten Gage, wenn infolge einer dem Veranstalter zurechenbaren schuld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haften Handlung oder Unterlassung die vereinbarte Veranstaltung nicht statt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find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 Die Geltendmachung eines weitergehenden Schadens wird hiemit ausge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chlos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Ergänzend gilt das Recht der Bundesrepublik Deutschland. Gerichtsstand ist</w:t>
        <w:br/>
        <w:t xml:space="preserve">     Fürth/B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Maßgebend ist allein dieser schriftliche Vertrag. Änderungen, Ergänzung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owie der Verzicht auf die Schriftform können nur schriftlich vereinbart we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Mündliche Nebenabreden sind nicht getroff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3) Die etwaige Unwirksamkeit einer Bestimmung dieses Vertrages läßt di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Wirksamkeit des Vertrages im übrigen unberührt. Die unwirksame Bestim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mung ist durch eine sinnentsprechende wirksame Bestimmung zu ersetz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die der angestrebten wirtschaftlichen Regelung am nächsten komm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 Beide Vertragspartner erklären, zu rechtsverbindlichen Vertragsabschlüss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erechtigt zu sein. Durch ihre Unterschriften erkennen beide Vertragspart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diesen Vertrag an. Der Veranstalter haftet persönlich für die Einhaltung 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Vertrages und bestätigt gleichfalls, daß er für die Veranstaltung ausreich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versichert is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 Beide Vertragspartner versichern Stillschweigen über die getroffenen Verein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arungen einzuhal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 Der Musiker ist an diesem Vertrag nur gebunden, wenn eine Vertragsaus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fertigung bis spätestens .......................(Datum des Poststempels) vom Veran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talter ordnungsgemäß ausgefüllt und unterzeichnet an den Musiker zurückge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andt worden i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7) Sonstige Vereinbarungen: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 Vertrag habe ich gelesen, verstanden und akzeptie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....................., den .............19..                ....................., den ..................19..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               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siker)                                                     (Veranstalt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17:31:00Z</dcterms:created>
  <dc:creator>Packard Bell</dc:creator>
  <dc:description/>
  <cp:keywords/>
  <dc:language>en-US</dc:language>
  <cp:lastModifiedBy>earl</cp:lastModifiedBy>
  <dcterms:modified xsi:type="dcterms:W3CDTF">2014-11-11T22:05:00Z</dcterms:modified>
  <cp:revision>14</cp:revision>
  <dc:subject/>
  <dc:title>                                        K O N Z E R T V E R T R A G</dc:title>
</cp:coreProperties>
</file>